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StrongEmphasis"/>
          <w:rFonts w:cs="Comic Sans MS" w:ascii="Comic Sans MS" w:hAnsi="Comic Sans MS"/>
          <w:sz w:val="27"/>
          <w:szCs w:val="27"/>
          <w:u w:val="single"/>
        </w:rPr>
        <w:t>Name_________________________ Date______________ Block_________</w:t>
      </w:r>
    </w:p>
    <w:p>
      <w:pPr>
        <w:pStyle w:val="NormalWeb"/>
        <w:jc w:val="center"/>
        <w:rPr/>
      </w:pPr>
      <w:r>
        <w:rPr>
          <w:rStyle w:val="StrongEmphasis"/>
          <w:rFonts w:cs="Comic Sans MS" w:ascii="Comic Sans MS" w:hAnsi="Comic Sans MS"/>
          <w:sz w:val="27"/>
          <w:szCs w:val="27"/>
          <w:u w:val="single"/>
        </w:rPr>
        <w:t xml:space="preserve">Get Organized, Baby! Webquest </w:t>
      </w:r>
    </w:p>
    <w:p>
      <w:pPr>
        <w:pStyle w:val="NormalWeb"/>
        <w:jc w:val="center"/>
        <w:rPr/>
      </w:pPr>
      <w:r>
        <w:rPr>
          <w:rStyle w:val="StrongEmphasis"/>
          <w:rFonts w:cs="Comic Sans MS" w:ascii="Comic Sans MS" w:hAnsi="Comic Sans MS"/>
        </w:rPr>
        <w:t>Click on the website:</w:t>
      </w:r>
      <w:r>
        <w:rPr/>
        <w:t xml:space="preserve"> </w:t>
      </w:r>
      <w:hyperlink r:id="rId2">
        <w:r>
          <w:rPr>
            <w:rStyle w:val="InternetLink"/>
            <w:rFonts w:cs="Comic Sans MS" w:ascii="Comic Sans MS" w:hAnsi="Comic Sans MS"/>
          </w:rPr>
          <w:t>http://www.chem4kids.com/files/elem_pertable.html</w:t>
        </w:r>
      </w:hyperlink>
      <w:r>
        <w:rPr>
          <w:rStyle w:val="StrongEmphasis"/>
          <w:rFonts w:cs="Comic Sans MS" w:ascii="Comic Sans MS" w:hAnsi="Comic Sans MS"/>
        </w:rPr>
        <w:t xml:space="preserve"> 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  Why are the elements placed in specific places on the Periodic Table?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____________________________________________________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  Periods are ______ that run from left to right.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  Elements in the same period have the same _____________________.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  Every element in the first period has _____ shell for its __________.  Every element in the second period has _____ shells for its __________.  See the pattern?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  Groups are _______ that run from top to bottom.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  The elements of a group have the same number of _____ in their _____ shell.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  Every element in group one has _____ electron in its outer shell.   Every element in group two has _____ electrons in its outer shell.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8.  Hydrogen is special because it can act like two groups, ______ and _____. 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  Hydrogen sometimes is ________ an electron and sometimes it has an ______ electron.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  Although helium has only _____ electrons in its outer shell, it is grouped with elements that have _____.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1.  The gray elements on this table are called __________ elements.  They each have two electrons in their outer shell. </w:t>
      </w:r>
    </w:p>
    <w:p>
      <w:pPr>
        <w:pStyle w:val="NormalWeb"/>
        <w:spacing w:before="280" w:after="0"/>
        <w:jc w:val="center"/>
        <w:rPr/>
      </w:pPr>
      <w:r>
        <w:rPr>
          <w:rStyle w:val="StrongEmphasis"/>
          <w:rFonts w:cs="Comic Sans MS" w:ascii="Comic Sans MS" w:hAnsi="Comic Sans MS"/>
        </w:rPr>
        <w:t xml:space="preserve">Click on website: </w:t>
      </w:r>
      <w:hyperlink r:id="rId3">
        <w:r>
          <w:rPr>
            <w:rStyle w:val="InternetLink"/>
            <w:rFonts w:cs="Comic Sans MS" w:ascii="Comic Sans MS" w:hAnsi="Comic Sans MS"/>
          </w:rPr>
          <w:t>http://chemicalelements.com/</w:t>
        </w:r>
      </w:hyperlink>
      <w:r>
        <w:rPr>
          <w:rStyle w:val="StrongEmphasis"/>
          <w:rFonts w:cs="Comic Sans MS" w:ascii="Comic Sans MS" w:hAnsi="Comic Sans MS"/>
        </w:rPr>
        <w:t xml:space="preserve"> </w:t>
      </w:r>
    </w:p>
    <w:p>
      <w:pPr>
        <w:pStyle w:val="NormalWeb"/>
        <w:spacing w:before="28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  Click on Alkali Metals (left bar) and answer the following questions.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a.  What is the group number? ______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b.  Are these metals reactive? ______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c.  Do these metals occur freely in nature? _____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d.  How many electrons are in their outer shell? _____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e.  What are the three characteristics of ALL metals? ____________________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     </w:t>
      </w:r>
      <w:r>
        <w:rPr>
          <w:rFonts w:cs="Comic Sans MS" w:ascii="Comic Sans MS" w:hAnsi="Comic Sans MS"/>
        </w:rPr>
        <w:t>___________________________________________________________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f.  Are these metals soft or hard? __________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g.  Name the two most reactive elements in this group? ________ and ________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h.  What happens when they are exposed to water? ____________________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.  Go back and click on Alkaline Earth Metals (left bar) and answer these questions.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a.  What is the group number? ______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b.  Are these metals reactive? ______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c.  Do these metals occur freely in nature? _____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d.  How many electrons are in their outer shell? (Hint: it's the same as their oxidation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 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number or group number.) ___________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.  Go back and click on Transition Metals (left bar) and answer these questions.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a.  How many elements are in this group? ______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b.  What are the group numbers? ______ through ______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c.  What are valence electrons? _______________________________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d.  Because the valence electrons are present in more that one __________ 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 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transition metals often exhibit several common ___________________.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e.  Name the three elements in this family that produce a magnetic field. 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 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__________, __________, and ___________.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.  Go back and click on Other Metals and answer these questions.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a.  How many elements are in this group? ______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b.  What are the group numbers? ______ through ______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c.  How are these other metals similar to the transition metals? _______________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d.  How are these other metals different to the transition metals?_____________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 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___________________________________________________________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e.  List three physical properties of these other metals. ______________________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f.  What are the oxidation numbers for this group? __________________________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6.  Go back and click on Metalloids to answer these questions.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a.  Metalloids have properties of both __________ and __________.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b.  Define semiconductor. _________________________________________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c.  Name two metalloids that are semi-conductors. __________ and __________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d.  This property makes metalloids useful in __________ and __________.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7.  Go back and click on Nonmetals to answer these questions.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a.  What are the group numbers?  __________ through __________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b.  List four characteristics of ALL nonmetals. __________________________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 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__________________________________________________________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c.  What two states of matter do nonmetals exist in at room temperature? 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 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_______ and _______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d.  The nonmetals have no _______________ and do not _______________.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e.  What are the oxidation numbers of the nonmetals? ______________________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8.  Go back and click on Halogens to answer these questions.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a.  What is the halogen group number? _____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b.  Are halogens metals or nonmetals? __________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c.  The term "halogen" means __________ and compounds containing halogens are called ________.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d.  How many electrons are in their outer shell? __________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e.  What is their oxidation number? __________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f.  What states of matter do halogens exist in at room temperature? ___________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.  Go back and click on Noble Gases and answer these questions.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a.  What is the group number? _____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b.  Why were these gases considered to be inert or stable? _________________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 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___________________________________________________________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c.  What is their oxidation number? _____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. Go back and click on Rare Earth Elements and answer these questions.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a.  On your periodic table, label the Lanthanide and Actinide series with your pencil.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b.  How many Rare Earth elements are there? _____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c.  Define trans-uranium. __________________________________________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d.  The Rare Earth metals are found in group _____ and periods _____ and _____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m4kids.com/files/elem_pertable.html" TargetMode="External"/><Relationship Id="rId3" Type="http://schemas.openxmlformats.org/officeDocument/2006/relationships/hyperlink" Target="http://chemicalelement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22:47:00Z</dcterms:created>
  <dc:creator>Gabrielle N. Walton</dc:creator>
  <dc:description/>
  <cp:keywords/>
  <dc:language>en-US</dc:language>
  <cp:lastModifiedBy>James Scheuer</cp:lastModifiedBy>
  <dcterms:modified xsi:type="dcterms:W3CDTF">2016-11-28T22:47:00Z</dcterms:modified>
  <cp:revision>2</cp:revision>
  <dc:subject/>
  <dc:title>Get Organized, Baby</dc:title>
</cp:coreProperties>
</file>